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97294084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387993460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605960725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1951063088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MĚLÉ OSVĚTLENÍ, VNITŘNÍ SINOPROUDÉ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VODY, BLESKOS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8:39:00Z</cp:lastPrinted>
  <dcterms:modified xsi:type="dcterms:W3CDTF">2016-05-03T06:39:00Z</dcterms:modified>
  <cp:revision>31</cp:revision>
  <dc:subject/>
  <dc:title/>
</cp:coreProperties>
</file>